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9436963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21850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1038363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768239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496532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9604663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3573700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1720118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948169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209331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97503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9512984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6729020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3882129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180983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907141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418327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9772683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264753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7752883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879862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5012226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8968032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2252153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013419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58236795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